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val="ru-RU"/>
        </w:rPr>
        <w:t xml:space="preserve">«Мама –детства светлый мост »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ценарий праздник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азработчик : Л.А Козьменко,     музыкальный руководитель,</w:t>
      </w:r>
    </w:p>
    <w:p>
      <w:pPr>
        <w:pStyle w:val="Defaul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ысшая  квалификационная категория  </w:t>
      </w:r>
    </w:p>
    <w:p>
      <w:pPr>
        <w:pStyle w:val="Defaul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Лабинск 20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ормировать у детей чувство любви и уважения к матери, как самому близкому, родному и дорогому человеку в жизни ребенка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лубить знания детей о роли мамы в их жизни, через раскрытие образа матери в поэзии, музыке, живописи и православии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эмоциональную отзывчивость, чувство гордости за маму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е, заботливое отношение к маме, желание заботиться и помогать ей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знания детей о значимости положения мамы в обществе;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детьми понятия о роли мамы в их жизни, милосердии и заботе о ней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, любознательности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 знания о празднике день матери, представление  и их роли в обществе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влечение родителей к сотрудничеству в реализации воспитательно-образовательного процесса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музыкального зал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ставка рисунков на тему: « Мамочка любимая, звёздочка моя!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тографии детей с мамами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йд –шоу к празднику;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украшен  рисунками детей портретами мам. Висят семейные фотографии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ти заходят в зал под песню « Самая лучшая мама земли» в исполнении Г. Деревянко и Е. Деревянко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 вы думаете, о ком мы сегодня с Вами поговорим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айте-ка загадку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с, дети, крепко любит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алеет, кто целует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ботится, ласкает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о на руках качает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добрые поёт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детский сад ведет?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 слайд-шоу « Обойди весь белый свет, лучше мамы нет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-  какое красивое, доброе слово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-  главный человек, мама дает жизнь своему ребёнку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я « Если мама рядом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 Коневой Л. , музыка Корнева В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 слайда иконы Божьей Матери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здник «День матери» отмечается неспроста. Этот праздник связан с праздником «Пресвятой Богородицы». Скажите, чей образ изображен на иконе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 это икона Божьей Матери. Божья матерь на руках держит младенца. Это маленький Иисус Христос. Посмотрите, как бережно она его держит, ласково наклонила к нему свою голову. Сразу видно, что она его очень любит, заботится о нем. Пресвятая Богородица добрая, скромная, ласковая и очень красивая. Правилом её было:  никого не оскорблять, всем благо желать, почитать старших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 каждого есть мама. Ваши мамы любят вас так же, как Божья Матерь своего младенца. Любовь матери к своему ребенку – особая. Это такая любовь, когда человек может отдать для другого, что- то дорогое, с чем трудно расстаться, а иногда и всю жизнь. Так любят Ваши мамы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кажите, пожалуйста, что каждому из нас нужно делать, чтобы мамы почувствовали нашу заботу о них?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ы дете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 ребята, вы должны стараться не огорчать мам, любить их, помогать им во всем. Как наши ребята любят своих мам, послушаем в стихотворениях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 1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ь матери по всей стране сегодня отмечают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 на свете ясно мне-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маму обожаю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а любимая моя, сильнее нет на свете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ней -уют, на ней- семья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лю е за это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 2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а, мамочка моя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такая близкая, своя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днем матери тебя я поздравляю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астья и здоровья тебе я желаю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ь всегда ты молодой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, конечно, рядышком со мной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3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нце золотое колесом скатилось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сковое солнце в маму превратилос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ленькая мамочка, улыбнись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ко мне скорей прижмись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4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гие наши мамы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души поздравим вас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вы, мамули, не грустил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цуем танец мы сейчас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с воздушными шарами- сердечками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а! Самое понятное слово на Земле. Оно звучит на всех языках Мира одинаково нежно. И сколько человеку не было бы лет- 5 или 50, ему всегда нужна мама…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1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учше её, не бывает на веете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ют с рождения об этом дети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ть мы бываем, сердиты, упрямы-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нам прощает любимая мама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2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много теплых, нежных слов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тим сказать тебе мы, мама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- ласка, доброта, любовь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- человек чудесный самый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3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 праздник радостный для нас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бе мы, мамочка, желаем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каждый день и каждый час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ла ты счастлива, родная!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сня « Мамочка, не скучай!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ыка и слова В.Киселёвой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гласили в гости к нам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егодня наших ма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ы есть у нас со стаже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ыт мамы очень важен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ску, мудрость и заботу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гут мамы показат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егодня этот опы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им детям переда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гие мама, этот вечер мы посвящаем Вам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хотим доставить вам радость от совместных игр и времени, проведённого с детьми. Итак, первое соревнование « Завтрак для дочки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- соревнование « Завтрак для дочки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оманды, по три человека, строятся перед линией старта в колонну по- одному. Напротив каждой команды стоит мама и держит в руках сковороду. У каждого участника в руках ложка с яйцом от киндер- сюрприза. По сигналу первые номера добегают до мамы, « разбивают» яйцо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 раскрывают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ковороду и возвращаются назад. Выигрывает команда, которой удаётся выполнить это задание первой.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ейная жизнь полна забот и хлопот. А если в семье растут детишки, то их становится ещё больше. Но в дружной семье дети всегда помогают взрослым, и не только делами, но и шутками. Вот и сейчас прозвучат весёлые частушки в исполнении ваших детей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1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вьте ушки на макушке,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шайте внимательно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поём для вас частушки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 как замечательно!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астушки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ребено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гие наши мамы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м вас любить всегда мы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подарим вам частушки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к частушкам- топотушки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ребено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ме утром наша Мила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е конфетки подарил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рить едва успела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т же их сама и съела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ребено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росила мама Люду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мыть грязную посуд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-то стала Люд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же грязной, как посуда.</w:t>
      </w:r>
    </w:p>
    <w:p>
      <w:pPr>
        <w:pStyle w:val="C2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ено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ама села на диету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тдаёт мне все конфеты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Если б не было диет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е видать бы мне конфет!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 ребено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частушки петь кончаем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даем такой совет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гайте больше мамам-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ут они сто лет!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ят, что на женщинах земля держится. И правда, если окунуться в историю, женщина это воин - победитель, строитель, учитель, врач. Сколько профессий освоено женщин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мамами сразу не рождаются. Каждый ребенок в детстве очень любит мечтать. И у каждого мечта разна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вы ребята, знаете, кем будете когда вырастите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онечно же, у некоторых эта мечта сбудется обязательно, если хорошо учиться и к мечте своей стремиться. А вот послушаем, о чем мечтают наши девочки. 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ценка «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Три подруг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подруги в день осенний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и в милом настроени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камейке ворковали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 будущем мечтал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вая дев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, когда я подрасту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зу замуж я пойду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жа выберу, как пап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меня встречал у трап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х, забыла вам сказать: - Буду в небе я летать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юардессой стать хочу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амолете полечу!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торая дев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не отвлекайся Мила, что же дальше не забыла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вая дев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я стану мамой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кажу тебе я прямо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своих детей, Наташа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не буду пичкать кашей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 их водить в кино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упать им эскимо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тья дев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а я хочу актрисой стать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на сцене выступать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цветы всегда дарили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 мне лишь говорил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в кино всегда снимали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и главные давал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денег получал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хочу – всё покупала!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же ты молчишь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чего не говоришь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торая девочка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коле буду я учиться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щаю не лениться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у, как подрасту –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 ученой я хочу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мпьютер изучить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математикой дружить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графией владеть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мир весь посмотреть!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ие наши детки. Всё хотят узнать на свете. А вот сейчас ребята    покажут, как они помогают свои мамам.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: «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Запеленай кукл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 выходят две девочки и стараются красиво запеленать куклу. Выигрывает та девочка, которая красиво и быстро запеленает куклу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ебенок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Я люблю свою мамул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Ее крепко поцелу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а колени к ней взберу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казку мне расскажет пусть.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о волшебную стран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о красавицу одн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под мамин голосо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Я посплю всего часок.</w:t>
      </w:r>
    </w:p>
    <w:p>
      <w:pPr>
        <w:pStyle w:val="Style15"/>
        <w:spacing w:lineRule="auto" w:line="360"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ущая: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аши дети очень любят сказки, и сейчас мы попросим родителей показать ребятам небольшую сказку. В ней много разных ролей. Взрослые по жребию вытянут роль, которую им предстоит исполнить.( Осени, Ветра, Дождика, Листочков, Волка, Собаки, Принцессы, Принца на коне. Родители разбирают атрибуты для сказки ( венок для Осени, платочек  для принцессы, деревянные ложки, деревянную лошадку, маски волка и собаки, 2 короны для принца и принцессы, султанчики для дождя, шуршалки для ветра)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 xml:space="preserve">Ведущая: 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се артисты подобрали необходимые атрибуты? Лишнего ничего не осталось? Сказку рассказывать буду я, а вы, новоиспечённые актёры, по ходу сказки, в нужном месте, будете изображать действия своего персонажа. Итак сказка начинается…</w:t>
      </w:r>
    </w:p>
    <w:p>
      <w:pPr>
        <w:pStyle w:val="Style15"/>
        <w:spacing w:lineRule="auto" w:line="360"/>
        <w:jc w:val="center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Пришла Осень. Сильно подул ветер. Пошел холодный и осенний дождь. Деревья зашелестели листочками. Далеко в лесу завыл голодный волк.</w:t>
      </w:r>
    </w:p>
    <w:p>
      <w:pPr>
        <w:pStyle w:val="Style15"/>
        <w:spacing w:lineRule="auto" w:line="360"/>
        <w:jc w:val="center"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 ответ яростно залаяла собака.</w:t>
      </w:r>
    </w:p>
    <w:p>
      <w:pPr>
        <w:pStyle w:val="Style15"/>
        <w:spacing w:lineRule="auto" w:line="360"/>
        <w:jc w:val="center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А в красивом замке горько плакала принцесса: её не пустили на бал.</w:t>
      </w:r>
    </w:p>
    <w:p>
      <w:pPr>
        <w:pStyle w:val="Style15"/>
        <w:spacing w:lineRule="auto" w:line="360"/>
        <w:jc w:val="center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друг издалека послышался топот копыт, это приехал принц.</w:t>
      </w:r>
    </w:p>
    <w:p>
      <w:pPr>
        <w:pStyle w:val="Style15"/>
        <w:spacing w:lineRule="auto" w:line="360"/>
        <w:jc w:val="center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Он посадил принцессу на коня, и они вместе поскакали на бал.</w:t>
      </w:r>
    </w:p>
    <w:p>
      <w:pPr>
        <w:pStyle w:val="Style15"/>
        <w:spacing w:lineRule="auto" w:line="360"/>
        <w:jc w:val="center"/>
        <w:rPr/>
      </w:pPr>
      <w:r>
        <w:rPr>
          <w:rStyle w:val="C1"/>
          <w:rFonts w:cs="Times New Roman" w:ascii="Times New Roman" w:hAnsi="Times New Roman"/>
          <w:i/>
          <w:color w:val="000000"/>
          <w:sz w:val="28"/>
          <w:szCs w:val="28"/>
        </w:rPr>
        <w:t>( По ходу сказки герои исполняют действие своего персонажа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Style15"/>
        <w:spacing w:lineRule="auto" w:line="360"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Ведущая: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пасибо за весёлую сказку. Какие у нас талантливые мамы!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атеринство- это великая миссия женщин.  Дети- самое дорогое для матери.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частье матери- это счастье её детей. Мать первый учитель и друг ребёнка, причём самый близкий  верный. А сейчас мама Лымарь Ангелины прочтёт стихотворение.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Я- мама.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Это много или мало?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Это счастье или крест?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невозможно всё начать сначала,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я молюсь теперь за то, что есть: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За плач ночной, за молоко, пелёнки,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За первый шаг, за первые слова.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За всех детей, за каждого ребёнка.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Я- мама! И поэтому права.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Я целый мир. Я – жизни возрожденье.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я весь свет хотела бы обнять.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Я- мама. Это наслажденье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икто не в силах у меня отнять!.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Ребенок 1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амочка, мила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ежная, славна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Добрая, умна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 лучезарна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 ладонях я счастье тебе подарю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«Спасибо» за всё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Я тебе говорю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Ребенок 2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оя мамочка родна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е считай свои год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У меня ты молода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красивая всегд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ставайся же такою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Ты на долгие год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удь ты яркою звездою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не погасни никогда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Ребенок 3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Я маме своей весь мир подарю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се горы, моря, океан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я ее очень сильно любл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едь нет никого лучше мамы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Ребенок 4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не мамуля лучший друг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А точней подруг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 мамой вовсе не страш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и жара, ни вьюг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 мамой пляшем и пое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месте месим тест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 милой мамочкой мо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се мне интересно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Ребенок 5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ама, мамочка, мамуля —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овторяю вновь и внов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отому что подарил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не мамулечка любовь.</w:t>
      </w:r>
    </w:p>
    <w:p>
      <w:pPr>
        <w:pStyle w:val="Style15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тепло, и обожань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уют, и доброту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еклоняюсь, уважа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тебя, мамуль, ЛЮБЛЮ!</w:t>
      </w:r>
    </w:p>
    <w:p>
      <w:pPr>
        <w:pStyle w:val="Style15"/>
        <w:spacing w:lineRule="auto" w:line="360"/>
        <w:jc w:val="center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Песня « Мама- солнце в окошке»</w:t>
      </w:r>
    </w:p>
    <w:p>
      <w:pPr>
        <w:pStyle w:val="Style15"/>
        <w:spacing w:lineRule="auto" w:line="360"/>
        <w:jc w:val="center"/>
        <w:rPr/>
      </w:pPr>
      <w:r>
        <w:rPr>
          <w:rStyle w:val="C1"/>
          <w:rFonts w:cs="Times New Roman" w:ascii="Times New Roman" w:hAnsi="Times New Roman"/>
          <w:i/>
          <w:sz w:val="28"/>
          <w:szCs w:val="28"/>
        </w:rPr>
        <w:t>слова В. Мирясовой,  музыка  Т. Панченко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едущий :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усть дети радуют вас успехами,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арят доброту и внимание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нимайте поскорей.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ам – подарки от детей!</w:t>
      </w:r>
    </w:p>
    <w:p>
      <w:pPr>
        <w:pStyle w:val="C2"/>
        <w:shd w:fill="FFFFFF" w:val="clear"/>
        <w:spacing w:lineRule="auto" w:line="360" w:before="0" w:after="0"/>
        <w:jc w:val="center"/>
        <w:rPr/>
      </w:pPr>
      <w:r>
        <w:rPr>
          <w:rStyle w:val="C9"/>
          <w:i/>
          <w:color w:val="000000"/>
          <w:sz w:val="28"/>
          <w:szCs w:val="28"/>
        </w:rPr>
        <w:t>(Звучит фонограмма песни </w:t>
      </w:r>
      <w:r>
        <w:rPr>
          <w:rStyle w:val="C9"/>
          <w:i/>
          <w:iCs/>
          <w:color w:val="000000"/>
          <w:sz w:val="28"/>
          <w:szCs w:val="28"/>
        </w:rPr>
        <w:t>«Мамино сердце»</w:t>
      </w:r>
      <w:r>
        <w:rPr>
          <w:rStyle w:val="C9"/>
          <w:i/>
          <w:color w:val="000000"/>
          <w:sz w:val="28"/>
          <w:szCs w:val="28"/>
        </w:rPr>
        <w:t> </w:t>
      </w:r>
      <w:r>
        <w:rPr>
          <w:rStyle w:val="C9"/>
          <w:i/>
          <w:iCs/>
          <w:color w:val="000000"/>
          <w:sz w:val="28"/>
          <w:szCs w:val="28"/>
        </w:rPr>
        <w:t>(Жасмин)</w:t>
      </w:r>
      <w:r>
        <w:rPr>
          <w:rStyle w:val="C1"/>
          <w:i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</w:t>
      </w:r>
      <w:r>
        <w:rPr>
          <w:rStyle w:val="C1"/>
          <w:i/>
          <w:color w:val="000000"/>
          <w:sz w:val="28"/>
          <w:szCs w:val="28"/>
        </w:rPr>
        <w:t>На экран проецируются личные фотографии из семейных альбомов воспитанников.</w:t>
      </w:r>
    </w:p>
    <w:p>
      <w:pPr>
        <w:pStyle w:val="C2"/>
        <w:shd w:fill="FFFFFF" w:val="clear"/>
        <w:spacing w:lineRule="auto" w:line="360" w:before="0" w:after="0"/>
        <w:jc w:val="center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Дети дарят подарки, сделанные своими руками.)</w:t>
      </w:r>
    </w:p>
    <w:p>
      <w:pPr>
        <w:pStyle w:val="C2"/>
        <w:shd w:fill="FFFFFF" w:val="clear"/>
        <w:spacing w:lineRule="auto" w:line="360" w:before="0" w:after="0"/>
        <w:jc w:val="center"/>
        <w:rPr/>
      </w:pPr>
      <w:r>
        <w:rPr>
          <w:rStyle w:val="C1"/>
          <w:b/>
          <w:color w:val="000000"/>
          <w:sz w:val="28"/>
          <w:szCs w:val="28"/>
        </w:rPr>
        <w:t>Приложение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Песня « Если мама рядом»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1 куплет</w:t>
      </w:r>
    </w:p>
    <w:p>
      <w:pPr>
        <w:pStyle w:val="C2"/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 окошком снова гулко гром грохочет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Дождик с неба сыплет проливной стеной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Ну, а в доме нашем тихо и спокойно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Потому что мама рядышком со мной!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Припев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Если мама рядом, будет всё как надо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Не пугает даже грозной бури вой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Никакие в жизни не страшны преграды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Потому что мама рядышком со мной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2 куплет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Друг порой обидит, и душа страдает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Только слышу тихий голос за спиной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И опять улыбка на лице сияет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Потому что мама рядышком со мной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Припев тот же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3 куплет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Я в удачу верю, и шагаю смело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Мне не страшен в жизни поворот крутой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Всё смогу я сделать, всё преодолею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Потому что мама рядышком со мной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Припев тот же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Песня « Мамочка, не скучай»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1 куплет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Утром кто придёт ко мне?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Поцелует в щёчку, скажет нежно в тишине: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« Просыпайся, дочка! В садик нам пора идти!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Ждут тебя подружки……»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Вместе  мамочкой вдвоём мы идём за ручку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Припев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Мамочка, не скучай!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Мамочка, не грусти!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Буду в садике любимом хорошо себя вести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Промелькнёт быстро день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И наступит ночка- расцелует и обнимет ласковая дочка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2 куплет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В садике полно забот: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Кто рисует, кто поёт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Кто считает, кто играет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Кто « плывёт», а кто ревёт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Воспитатель скажет мне: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« Спать пора, дружок, тебе!»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Глазки лишь закрою я-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Вижу вновь тебя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Припев тот же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Песня « Мама- солнце в окошке»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1 куплет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Задержалась мама немножко-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Грустно я смотрю на дорожку…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Мамины шаги зазвучали-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Вот и улетели печали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Припев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Мама- солнце в окошке!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Мама- счастье в ладошке!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Нежная, милая, самая любимая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Мамочка моя!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2 куплет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Мамочка тепло приласкает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Сказку перед сном почитает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Мы уснем- она всё хлопочет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Дел хватает маме  до ночи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Припев тот же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Ласковые мины руки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Голоса волшебные звуки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Радостью меня наполняют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Песенку я ей напеваю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Припев то же.</w:t>
      </w:r>
    </w:p>
    <w:p>
      <w:pPr>
        <w:pStyle w:val="C2"/>
        <w:shd w:fill="FFFFFF" w:val="clear"/>
        <w:spacing w:lineRule="auto" w:line="360" w:before="0" w:after="0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 </w:t>
      </w:r>
      <w:r>
        <w:rPr>
          <w:rStyle w:val="C1"/>
          <w:b/>
          <w:color w:val="000000"/>
          <w:sz w:val="28"/>
          <w:szCs w:val="28"/>
        </w:rPr>
        <w:t>Используемая литература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1.Методические рекомендации для воспитателей, учителей и родителей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« Путешествие в прекрасное»  О.А.  Куревина, Г.А. Селезнева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2. « Музыкальный руководитель» №1- 2020,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3. «Музыкальный руководитель»  № 1- 2019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4. «Колокольчик» № 57-2014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 xml:space="preserve">5. « Колокольчик» № 44-2010 </w:t>
      </w:r>
    </w:p>
    <w:p>
      <w:pPr>
        <w:pStyle w:val="C2"/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 https://azbyka.ru/deti/zemnaja-zhizn-presvjatoj-bogorodicy-dlja-detej</w:t>
      </w:r>
    </w:p>
    <w:p>
      <w:pPr>
        <w:pStyle w:val="C2"/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ромашка</dc:creator>
  <dc:description/>
  <cp:keywords/>
  <dc:language>en-US</dc:language>
  <cp:lastModifiedBy>ромашка</cp:lastModifiedBy>
  <dcterms:modified xsi:type="dcterms:W3CDTF">2021-12-28T06:37:00Z</dcterms:modified>
  <cp:revision>5</cp:revision>
  <dc:subject/>
  <dc:title/>
</cp:coreProperties>
</file>